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fill out all of the following information on it:  (This counts as your first Pre-Class assignment, worth 5 points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Full Name: Last Name, First Name Middle Init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Email Address: One that you check frequently if you have 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Parent or Guardian Name: Please give me a Point of Contact Name so that I know who I am calling to give your prai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Phone Number: A number that I can reach a parent or guardian to tell them how great you a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rite one or two Sentences on this piece of paper on what you expect to get out of the class, how you would change boring math class, or a hobby that you find interesting. Feel free to be creative. Give me ideas and I will try and add these ideas to the clas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fill out all of the following information on it:  (This counts as your first Pre-Class assignment, worth 5 points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Full Name: Last Name, First Name Middle Initi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Email Address: One that you check frequently if you have 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Parent or Guardian Name: Please give me a Point of Contact Name so that I know who I am calling to give your prais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Phone Number: A number that I can reach a parent or guardian to tell them how great you a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Write one or two Sentences on this piece of paper on what you expect to get out of the class, how you would change boring math class, or a hobby that you find interesting. Feel free to be creative. Give me ideas and I will try and add these ideas to the cla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1:44:00Z</dcterms:created>
  <dc:creator>jfortier</dc:creator>
  <dc:description/>
  <dc:language>en-US</dc:language>
  <cp:lastModifiedBy>jfortier</cp:lastModifiedBy>
  <dcterms:modified xsi:type="dcterms:W3CDTF">2010-07-02T22:43:00Z</dcterms:modified>
  <cp:revision>2</cp:revision>
  <dc:subject/>
  <dc:title/>
</cp:coreProperties>
</file>